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638345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22086138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74285268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70581950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32310798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00539491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